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88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246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8200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614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