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8040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54205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0531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48264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