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70887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13557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1444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43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