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able.doc   3.3.3   edited Sep 8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