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56327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19076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44430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05387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