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504677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777283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