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430623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987995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985729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