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52020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5202069"/>
      <w:bookmarkStart w:id="1" w:name="__Fieldmark__0_24552020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