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113105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234049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622527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501559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