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15665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81978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0764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70328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