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34687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38122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