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87895824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50483864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90921457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35472700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