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4398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4927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88084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