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7788298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213856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3394914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0171103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