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98867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52367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