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9742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1997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5874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3679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