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550100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872235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622307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721861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