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41713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68680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6167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10449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