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683529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3650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4166171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851764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