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830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995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68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746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