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7689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19619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000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03918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