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722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70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776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87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