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66197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898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32724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01108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87603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58743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162902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