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274766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013251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336757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3808148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670309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