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30151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37611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97396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33743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64179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14110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