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7264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60224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41146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98078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54611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33373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35287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09451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12638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03939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09587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21358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80743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30820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10602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36842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00298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43468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04894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82509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14046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96270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