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2664497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095886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2962081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4780651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093756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4449996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8977704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1756719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957317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9531636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4397730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462877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3303260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7349744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339341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8102332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5161943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7214331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2227937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052845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056488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174109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8149483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307763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298022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