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32012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36882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05423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90474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50717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95348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62608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