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070785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3354952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9735904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642280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7853750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