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87408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33573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95902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00314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9179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0174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