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02464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848286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136941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025789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718568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135782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733045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274584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730747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6955892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7554558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605183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473316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2097608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271516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6237104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861099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55489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9036526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533830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233963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296964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