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152759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64563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409040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78390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37913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63598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143139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10863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87062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82380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2207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63799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42969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75207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99041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25673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3909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75203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49148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11584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092241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75044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93875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77877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02798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