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1911098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3868348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8317672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