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04672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44922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53109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22523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718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19615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86966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