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0227945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1107888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9923152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7803107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5447866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