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0985050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4230085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0689690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6403370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289753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4971902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