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4163185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5590379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6601122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