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766704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531954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777483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6834847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174287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317970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041419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210757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6794316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645561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19677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4909955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884878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2826850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225365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4236468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9424328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5258138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288671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369697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215411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69097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