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6170157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3341005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4051355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791144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8032777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1634204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4483504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4906957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7977255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3242100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8534568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2090359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0179572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6660081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069426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684204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2879226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5937935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3810438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1919862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7160053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7536383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3891533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5042792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1190259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