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9495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60656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59980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74537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9732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96645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86103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