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89008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917114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164930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621497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5336324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