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00016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82956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75995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66374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80324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18864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