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76973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24534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590815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