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151855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97231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7358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62107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83253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3477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06451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464827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43301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71379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68927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770048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45574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078263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75204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39965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24814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724959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7546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91868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98303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94151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