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08536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36040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63884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3311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09270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518957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77902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50989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782361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39543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119986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78310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33957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84458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54784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03345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376160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85224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41901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01885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789642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56622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08025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00687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605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