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63921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35505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35189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