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238503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31758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15095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49582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25502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76432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550137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