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10964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53882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79014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94236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16056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