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3201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29686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89894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98914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99371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29752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