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56552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15885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18983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27259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89095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94654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5945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70671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93488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95710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23896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62918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9417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23995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21499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7227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011883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66772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71378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75182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00203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489194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